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晋城市金沃连锁口腔诊所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招聘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晋城市金沃连锁口腔诊所属于晋城市金沃商贸有限公司，公司下属单位有金沃口腔西安街店一部、金沃口腔兰花城店二部、快屋集成墙板晋城总代理、国珍健康生活馆、国珍云店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金沃商贸有限公司口腔诊所，是经市卫生局批准注册的口腔诊疗机构，创立于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1997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，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2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品质，精益求精。开展包括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: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无痛补牙、全瓷牙、牙齿矫正、牙齿美白、口腔定期检查、私人牙医服务等项目。门诊设备齐全，先后斥巨资购置的牙科设备。我们采用标准的预防措施以防止交叉感染，致力于为重视健康的客人们提供安全、无痛、私密化的牙科服务。我们拥有一支学术力量雄厚、临床经验丰富的牙医队伍。他们大都有过在口腔专科医院工作学习的经历，积累了非常丰富的临床经验和理论知识。同时诊所与北京、上海、香港等地的牙医保持密切联系与交流，使医师不断地掌握治疗技术，给患者以优质的服务。我们将用我们所有的技术和真诚，采用无痛治疗</w:t>
      </w:r>
      <w:r>
        <w:rPr>
          <w:rFonts w:eastAsia="宋体" w:cs="宋体" w:ascii="宋体" w:hAnsi="宋体"/>
          <w:b/>
          <w:bCs/>
          <w:sz w:val="28"/>
          <w:szCs w:val="28"/>
          <w:lang w:eastAsia="zh-CN"/>
        </w:rPr>
        <w:t>,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尽量降低您在治疗过程中的不适。现面向社会招聘以下岗位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口腔医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薪资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资面议，提供食宿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历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不限</w:t>
      </w:r>
    </w:p>
    <w:p>
      <w:pPr>
        <w:pStyle w:val="Normal"/>
        <w:ind w:left="1402" w:hanging="843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要求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男女均可，有医师证者优先，服从工作安排，认真负责，拥有爱伤观念，团队意识强。</w:t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护士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薪资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资面议，提供食宿</w:t>
      </w:r>
    </w:p>
    <w:p>
      <w:pPr>
        <w:pStyle w:val="Normal"/>
        <w:ind w:firstLine="562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历：不限</w:t>
      </w:r>
    </w:p>
    <w:p>
      <w:pPr>
        <w:pStyle w:val="Normal"/>
        <w:ind w:left="1402" w:hanging="843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要求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有一定工作经验，有护士证者优先，态度积极，形象好，表达能力强。</w:t>
      </w:r>
    </w:p>
    <w:p>
      <w:pPr>
        <w:pStyle w:val="Normal"/>
        <w:tabs>
          <w:tab w:val="clear" w:pos="420"/>
          <w:tab w:val="left" w:pos="2158" w:leader="none"/>
        </w:tabs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地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址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晋城人民广场兰花城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号楼二单元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0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室金沃口腔诊所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联系电话：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王医生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3313569389  13363560429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微信同号）</w:t>
      </w:r>
    </w:p>
    <w:p>
      <w:pPr>
        <w:pStyle w:val="Normal"/>
        <w:spacing w:lineRule="auto" w:line="360"/>
        <w:ind w:firstLine="643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欢迎广大有识之士前来面试！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31T10:5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