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山西兰花丹峰化工股份有限公司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招聘简章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由于工作需要，山西兰花丹峰化工股份有限公司现面向社会招聘电工技术人员十名，具体要求如下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一、学历：高中及以上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二、年龄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下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三、工作经验要求：有五年相关工作经验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、个性要求：有责任心，吃苦耐劳，爱岗敬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系人：郭艳  贾彩玲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356-58208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17T07:2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